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rPr>
      </w:pPr>
      <w:r>
        <w:rPr>
          <w:rFonts w:cs="Arial" w:ascii="Arial" w:hAnsi="Arial"/>
          <w:lang w:val="en-US" w:eastAsia="en-US"/>
        </w:rPr>
        <w:drawing>
          <wp:inline distT="0" distB="0" distL="0" distR="0">
            <wp:extent cx="1652270" cy="911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5" t="-57" r="-35" b="-57"/>
                    <a:stretch>
                      <a:fillRect/>
                    </a:stretch>
                  </pic:blipFill>
                  <pic:spPr bwMode="auto">
                    <a:xfrm>
                      <a:off x="0" y="0"/>
                      <a:ext cx="1652270" cy="9118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ONSIEUR LE PRESIDENT Christophe CLÉ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50943713"/>
      <w:bookmarkStart w:id="1" w:name="__Fieldmark__0_75094371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50943713"/>
      <w:bookmarkStart w:id="3" w:name="__Fieldmark__1_75094371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50943713"/>
      <w:bookmarkStart w:id="5" w:name="__Fieldmark__2_75094371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50943713"/>
      <w:bookmarkStart w:id="7" w:name="__Fieldmark__3_75094371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750943713"/>
      <w:bookmarkStart w:id="9" w:name="__Fieldmark__4_75094371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50943713"/>
      <w:bookmarkStart w:id="11" w:name="__Fieldmark__5_75094371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750943713"/>
      <w:bookmarkStart w:id="13" w:name="__Fieldmark__6_75094371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50943713"/>
      <w:bookmarkStart w:id="15" w:name="__Fieldmark__7_75094371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50943713"/>
      <w:bookmarkStart w:id="17" w:name="__Fieldmark__8_75094371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50943713"/>
      <w:bookmarkStart w:id="19" w:name="__Fieldmark__9_75094371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50943713"/>
      <w:bookmarkStart w:id="21" w:name="__Fieldmark__10_75094371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bookmarkStart w:id="22" w:name="_Hlk155865820"/>
            <w:bookmarkEnd w:id="22"/>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750943713"/>
      <w:bookmarkStart w:id="24" w:name="__Fieldmark__11_750943713"/>
      <w:bookmarkEnd w:id="24"/>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750943713"/>
      <w:bookmarkStart w:id="26" w:name="__Fieldmark__12_750943713"/>
      <w:bookmarkEnd w:id="26"/>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durée du contrat de sous-traitance en nombre de mois est de</w:t>
      </w:r>
      <w:r>
        <w:rPr>
          <w:rFonts w:cs="Arial" w:ascii="Arial" w:hAnsi="Arial"/>
          <w:i/>
          <w:sz w:val="18"/>
          <w:szCs w:val="18"/>
        </w:rPr>
        <w:t xml:space="preserve"> :</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7" w:name="__Fieldmark__13_750943713"/>
      <w:bookmarkStart w:id="28" w:name="__Fieldmark__13_750943713"/>
      <w:bookmarkEnd w:id="2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750943713"/>
      <w:bookmarkStart w:id="30" w:name="__Fieldmark__14_750943713"/>
      <w:bookmarkEnd w:id="30"/>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750943713"/>
      <w:bookmarkStart w:id="32" w:name="__Fieldmark__15_750943713"/>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750943713"/>
      <w:bookmarkStart w:id="34" w:name="__Fieldmark__16_750943713"/>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750943713"/>
      <w:bookmarkStart w:id="36" w:name="__Fieldmark__17_750943713"/>
      <w:bookmarkEnd w:id="36"/>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750943713"/>
      <w:bookmarkStart w:id="38" w:name="__Fieldmark__18_750943713"/>
      <w:bookmarkEnd w:id="38"/>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750943713"/>
      <w:bookmarkStart w:id="40" w:name="__Fieldmark__19_750943713"/>
      <w:bookmarkEnd w:id="40"/>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54:00Z</dcterms:created>
  <dc:creator>francois</dc:creator>
  <dc:description/>
  <cp:keywords/>
  <dc:language>en-US</dc:language>
  <cp:lastModifiedBy>MOHAMED ABBAD</cp:lastModifiedBy>
  <cp:lastPrinted>2019-03-13T17:36:00Z</cp:lastPrinted>
  <dcterms:modified xsi:type="dcterms:W3CDTF">2024-03-27T12:59:00Z</dcterms:modified>
  <cp:revision>5</cp:revision>
  <dc:subject/>
  <dc:title>_Modèle recommandé : le service peut l’adapter le cas échéant_DC1_</dc:title>
</cp:coreProperties>
</file>